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8.12.2015                                                                                                   № 54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лана мероприятий («дорожной карты»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обеспечению доступности для инвалидов объектов и услуг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территории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Щербиновский район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соответствии с постановлением Правительства Российской Федерации  от 17 июня 2015 года  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во исполнение Поручения Председателя Правительства Российской Федерации от 12 декабря 2014 года № ДМ-П12-9172  о разработке комплекса (плана) мероприятий (далее – «дорожные карты») в целях повышения значений показателей доступности для инвалидов объектов и услуг, руководствуясь организационно-методическими рекомендациями Минтруда России по организации разработки «дорожных карт» п о с т а н о в л я ю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Утвердить план мероприятий («дорожную карту») по обеспечению доступности для инвалидов объектов и услуг </w:t>
      </w:r>
      <w:r>
        <w:rPr>
          <w:color w:val="000000"/>
          <w:sz w:val="22"/>
          <w:szCs w:val="22"/>
        </w:rPr>
        <w:t>на территории муниципального образования Щербиновский район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еречень мероприятий, реализуемых для достижения запланированных значений показателей доступности для инвалидов объектов общеобразовательных учреждений муниципального образования Щербиновский район (приложение № 2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Контроль за выполнением настоящего постановления возложить на заместителя главы муниципального образования Щербиновский район О.Я. Барка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Глава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Щербиновский район                                                                                                                                  С.Ю. Цирульник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410"/>
      </w:tblGrid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08.12.2015 № 5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pacing w:val="-8"/>
          <w:sz w:val="28"/>
          <w:szCs w:val="28"/>
        </w:rPr>
        <w:t>План мероприятий («дорожная карта») по обеспечению доступности для инвалидов объектов и услуг</w:t>
      </w:r>
    </w:p>
    <w:p>
      <w:pPr>
        <w:pStyle w:val="Normal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на территории муниципального образования  Щербиновский район</w:t>
      </w:r>
      <w:r>
        <w:rPr>
          <w:b/>
          <w:spacing w:val="-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вышения значений показателей доступности для инвалидов объектов и усл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"/>
        <w:gridCol w:w="10"/>
        <w:gridCol w:w="1184"/>
        <w:gridCol w:w="82"/>
        <w:gridCol w:w="2"/>
        <w:gridCol w:w="922"/>
        <w:gridCol w:w="76"/>
        <w:gridCol w:w="8"/>
        <w:gridCol w:w="604"/>
        <w:gridCol w:w="84"/>
        <w:gridCol w:w="48"/>
        <w:gridCol w:w="611"/>
        <w:gridCol w:w="84"/>
        <w:gridCol w:w="136"/>
        <w:gridCol w:w="468"/>
        <w:gridCol w:w="84"/>
        <w:gridCol w:w="39"/>
        <w:gridCol w:w="629"/>
        <w:gridCol w:w="64"/>
        <w:gridCol w:w="20"/>
        <w:gridCol w:w="2553"/>
        <w:gridCol w:w="53"/>
        <w:gridCol w:w="32"/>
      </w:tblGrid>
      <w:tr>
        <w:trPr/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показателя доступности для инвали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ов и услуг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ное подразделение,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2" w:hanging="0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 бюджета муниципального образования Щербиновский район (далее – главный распорядитель), 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4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о Глафиро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4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льдшерско - акушерский пункт село Глафировка;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андусы или подъемные платформы, лестниц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учни, навесы над  входами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4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о Глафиро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 зданиях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эвакуац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4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о Глафиро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о Глафи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униципального учреждения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7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№ 4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овая больница с врачебной амбулаторией село Ейское Укреплени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№ 4 муниципального образования Щербиновский район село Ейское Укреп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овая больница с врачебной амбулаторией село Ейское У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андусы или подъемные платформы, лестниц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учни, навесы над входам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№ 4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овая больница с врачебной амбулаторией село Ейское У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 зданиях, пути эвакуац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 детский сад № 4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овая больница с врачебной амбулаторией село Ейское Укреплени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овая больница с врачебной амбулаторией село Ейское У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4 муниципального образования  Щербиновский район хутор Любимов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8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села Екатери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Люби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Красный Да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4 муниципального образования  Щербиновский район хутор Любим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8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села Екатери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Люби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Красный Да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андусы или подъемные платформы, лестниц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учни, навесы над  входами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4 муниципального образования  Щербиновский район хутор Любимов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8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села Екатери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Люби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Красный Да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 зданиях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эваку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униципального учреждения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4 муниципального образования  Щербиновский район хутор Любимов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8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села Екатери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Люби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Красный Д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4 муниципального образования  Щербиновский район хутор Любимов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муниципального образования Щербиновский район село Екатерино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села Екатери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Люби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Красный Д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и обустройство  мест отды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высота скамеек, покрытие, высота почтовых ящиков и т.д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муниципального учреждения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села Екатери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Люби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хутора Красный Да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left="-108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6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а Никола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6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а Николае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андусы или подъемные платформы,  лестниц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учни, навесы над  входам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6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а Николае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и движения в зданиях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эваку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6 муниципального образования Щербиновский район село Николаевка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а Николае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льдшерско - акушерский пункт села Николаев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left="-108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 муниципального образования Щербиновский район станица Нов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Нов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12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таницы Новощербиновск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стоянки для инвали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л-во мест, разметка места для стоянки)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таницы Новощербин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таницы Новощербиновск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андусы или подъемные платформы,  лестниц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учни, навесы над  входам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2 муниципального образования Щербиновский район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таницы Новощербиновск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 зданиях, пути эваку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3 муниципального образования Щербиновский район станица Нов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Нов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2 муниципального образования Щербиновский район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таницы Новощербиновск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таницы Новощербиновск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left="-108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центр развития ребенка -детский са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 - детский сад № 9 муниципального образования Щербиновский район станица Старощербин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стоянки для инвалидов (кол-во мест, разметка)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центр развития ребенка -детский са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 - детский сад № 9 муниципального образования Щербиновский район станица Старощербиновск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оликлиник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 (пандусы или подъем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формы,  лестницы,  поручни, навесы над  входам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;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;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1088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центр развития ребенка -детский са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ждение детский сад № 7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 - детский сад № 9 муниципального образования Щербиновский район станица Старощербин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оликлиник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 зданиях, пути эвакуаци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854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центр развития ребенка -детский са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муниципального образования Щербиновский район станица Стар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72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 - детский сад № 9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оликли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1021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22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7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и обустройство  мест отды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высота скамеек, покрытие, почтовых ящиков и т.д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25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оликлиник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</w:t>
            </w:r>
          </w:p>
        </w:tc>
        <w:tc>
          <w:tcPr>
            <w:tcW w:w="7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24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 дошкольное образовательное учреждение детский сад № 13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ела Шабель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стоянки для инвали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кол-во мест, разметка места для стоянки)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27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ела Шабельское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25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 дошкольное образовательное учреждение детский сад № 13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ходная группа в здание (пандусы или подъемные платформы,  лестницы, поручни, навесы над  входам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 дошкольное образовательное учреждение детский сад № 13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ела Шабельское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</w:tc>
        <w:tc>
          <w:tcPr>
            <w:tcW w:w="7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и движения в зданиях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эвакуаци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03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 дошкольное образовательное учреждение детский сад № 13 муниципального образования 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 села Шабельское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е свободного доступа на участок и движения по нему (калитки, дорожки, уклоны, пандусы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1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0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поселка Щербиновский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стоянки для инвали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л-во мест, разметка места для стоянки)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267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поселка Щербиновский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имволов доступности МГН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773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0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51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поселка Щербиновский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группа в 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андусы или подъемные платформы, лестницы, поручни, навесы над входами)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распорядител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3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0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поселка Щербиновский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ЗДАНИЙ</w:t>
            </w:r>
          </w:p>
        </w:tc>
        <w:tc>
          <w:tcPr>
            <w:tcW w:w="7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 зданиях, пути эвакуаци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39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0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поселка Щербиновский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 зданий санитарно-бытовыми помещениями и их обустройств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учреждения</w:t>
            </w:r>
          </w:p>
        </w:tc>
      </w:tr>
      <w:tr>
        <w:trPr>
          <w:trHeight w:val="300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;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врача общей практики поселка Щербиновский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О.Я. Б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ий район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08.12.2015 № 541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х для достижения запланированных значений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бъектов обще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6"/>
        <w:gridCol w:w="4427"/>
        <w:gridCol w:w="1958"/>
        <w:gridCol w:w="1363"/>
        <w:gridCol w:w="3300"/>
      </w:tblGrid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и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м 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мероприят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искате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федерального бюджета, направляемая на приобретение реабилитационного оборудования для инклюзивного образования детей-инвалидов по основным общеобразовательным программам путем формирования в Краснодарском крае сети базовых общеобразовательных организац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главы администрации (губернатора) Краснодарского края от 14 октября 2013 года № 1176 «Об утверждении государственной программы Краснодарского края «Доступная среда», от 12 августа 2014 года № 832 «Об утверждении Порядков предоставления субсидий из краевого бюджета в рамках реализации мероприятий государственной программы Краснодарского края «Доступная сред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я паспорта доступности для инвалидов всех категорий базовых общеобразовательных учреждений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краевого бюджета, направляемая на проведение капитального ремонта по обеспечению доступности по основным общеобразовательным программам путем формирования в Краснодарском крае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истерства образования и науки Краснодарского края от 18 мая 2015 года № 2448 «О соответствии муниципальных образований Краснодарского края требования к получателям субсидий, предъявляемыми Порядком предоставления и распределения субсидий из краевого бюджета местным бюджетам муниципальных образований Краснодарского края на реализацию мероприятий государственной программы Краснодарского края «Доступная сред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истерства образования и науки Краснодарского края от 13 августа 2015 года № 4009 «О внесении изменений в приказ министерства образования и науки Краснодарского края от 18 мая 2015 года № 2448», решение коллегии министерства образования и науки Краснодарского края от 24 апреля 2015 года № 3/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я паспорта доступности для инвалидов всех категорий базовых общеобразовательных учреждений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О.Я. Баркан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right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50:00Z</dcterms:created>
  <dc:creator>danilenko</dc:creator>
  <dc:description/>
  <dc:language>en-US</dc:language>
  <cp:lastModifiedBy>Елена Аникина</cp:lastModifiedBy>
  <cp:lastPrinted>2015-12-09T08:44:00Z</cp:lastPrinted>
  <dcterms:modified xsi:type="dcterms:W3CDTF">2015-12-09T05:50:00Z</dcterms:modified>
  <cp:revision>2</cp:revision>
  <dc:subject/>
  <dc:title>О внесении изменений в постановление администрации</dc:title>
</cp:coreProperties>
</file>